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3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4.2025 г. № 526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0893,7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27,9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9,8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0,5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51,8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14,9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6,2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80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17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785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9563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9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43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16,2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16,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661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11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4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5,5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5,5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11-08T16:45:00Z</cp:lastPrinted>
  <dcterms:modified xsi:type="dcterms:W3CDTF">2025-04-22T08:15:00Z</dcterms:modified>
  <cp:revision>425</cp:revision>
  <dc:subject/>
  <dc:title>                                                                                                                                 </dc:title>
</cp:coreProperties>
</file>